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36"/>
          <w:szCs w:val="36"/>
          <w:u w:val="single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685800</wp:posOffset>
            </wp:positionH>
            <wp:positionV relativeFrom="paragraph">
              <wp:posOffset>-457200</wp:posOffset>
            </wp:positionV>
            <wp:extent cx="1819275" cy="1647825"/>
            <wp:effectExtent l="0" t="0" r="0" b="0"/>
            <wp:wrapTight wrapText="bothSides">
              <wp:wrapPolygon edited="0">
                <wp:start x="3952" y="0"/>
                <wp:lineTo x="3390" y="248"/>
                <wp:lineTo x="3390" y="996"/>
                <wp:lineTo x="3617" y="1993"/>
                <wp:lineTo x="4974" y="3992"/>
                <wp:lineTo x="5424" y="5990"/>
                <wp:lineTo x="5424" y="6488"/>
                <wp:lineTo x="6103" y="7989"/>
                <wp:lineTo x="2372" y="9235"/>
                <wp:lineTo x="900" y="9861"/>
                <wp:lineTo x="787" y="10735"/>
                <wp:lineTo x="2033" y="11610"/>
                <wp:lineTo x="3617" y="11981"/>
                <wp:lineTo x="-113" y="14107"/>
                <wp:lineTo x="-113" y="15602"/>
                <wp:lineTo x="3617" y="15979"/>
                <wp:lineTo x="3617" y="20347"/>
                <wp:lineTo x="6103" y="21472"/>
                <wp:lineTo x="7010" y="21472"/>
                <wp:lineTo x="9950" y="21472"/>
                <wp:lineTo x="10852" y="21472"/>
                <wp:lineTo x="13793" y="20347"/>
                <wp:lineTo x="12887" y="11981"/>
                <wp:lineTo x="13681" y="11981"/>
                <wp:lineTo x="15944" y="10486"/>
                <wp:lineTo x="15944" y="9983"/>
                <wp:lineTo x="17186" y="9983"/>
                <wp:lineTo x="19899" y="8610"/>
                <wp:lineTo x="19787" y="7989"/>
                <wp:lineTo x="21483" y="6738"/>
                <wp:lineTo x="21600" y="6112"/>
                <wp:lineTo x="21483" y="5990"/>
                <wp:lineTo x="20693" y="3992"/>
                <wp:lineTo x="21600" y="3743"/>
                <wp:lineTo x="21483" y="3117"/>
                <wp:lineTo x="19560" y="1993"/>
                <wp:lineTo x="19899" y="1245"/>
                <wp:lineTo x="16846" y="869"/>
                <wp:lineTo x="5086" y="0"/>
                <wp:lineTo x="395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sz w:val="36"/>
          <w:szCs w:val="36"/>
          <w:u w:val="single"/>
        </w:rPr>
        <w:t>MAGIC SQUARES!</w:t>
      </w:r>
    </w:p>
    <w:p>
      <w:pPr>
        <w:pStyle w:val="Normal"/>
        <w:jc w:val="center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 xml:space="preserve">In a magic square rows, columns and diagonals all have the same total. </w:t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2058035</wp:posOffset>
                </wp:positionV>
                <wp:extent cx="923925" cy="116649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166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5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5"/>
                              <w:gridCol w:w="485"/>
                              <w:gridCol w:w="485"/>
                            </w:tblGrid>
                            <w:tr>
                              <w:trPr/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44"/>
                                      <w:szCs w:val="4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44"/>
                                      <w:szCs w:val="4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44"/>
                                      <w:szCs w:val="44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44"/>
                                      <w:szCs w:val="4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44"/>
                                      <w:szCs w:val="4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44"/>
                                      <w:szCs w:val="4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44"/>
                                      <w:szCs w:val="4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44"/>
                                      <w:szCs w:val="4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44"/>
                                      <w:szCs w:val="44"/>
                                    </w:rPr>
                                    <w:t>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5pt;height:91.85pt;mso-wrap-distance-left:9pt;mso-wrap-distance-right:9pt;mso-wrap-distance-top:0pt;mso-wrap-distance-bottom:0pt;margin-top:162.05pt;mso-position-vertical-relative:page;margin-left:179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5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5"/>
                        <w:gridCol w:w="485"/>
                        <w:gridCol w:w="485"/>
                      </w:tblGrid>
                      <w:tr>
                        <w:trPr/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4"/>
                                <w:szCs w:val="4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4"/>
                                <w:szCs w:val="4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4"/>
                                <w:szCs w:val="44"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4"/>
                                <w:szCs w:val="4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4"/>
                                <w:szCs w:val="4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4"/>
                                <w:szCs w:val="4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4"/>
                                <w:szCs w:val="4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4"/>
                                <w:szCs w:val="4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4"/>
                                <w:szCs w:val="44"/>
                              </w:rPr>
                              <w:t>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All the rows, columns and diagonals in this magic square add up to 15. </w:t>
        <w:tab/>
      </w:r>
    </w:p>
    <w:p>
      <w:pPr>
        <w:pStyle w:val="Normal"/>
        <w:ind w:left="360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left="360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Complete these magic squares to also make a total of 15. </w:t>
        <w:tab/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5349875</wp:posOffset>
                </wp:positionH>
                <wp:positionV relativeFrom="paragraph">
                  <wp:posOffset>158750</wp:posOffset>
                </wp:positionV>
                <wp:extent cx="1828800" cy="2095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60"/>
                              <w:gridCol w:w="960"/>
                              <w:gridCol w:w="960"/>
                            </w:tblGrid>
                            <w:tr>
                              <w:trPr/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72"/>
                                      <w:szCs w:val="7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eastAsia="Comic Sans MS" w:cs="Comic Sans MS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  <w:sz w:val="72"/>
                                      <w:szCs w:val="72"/>
                                    </w:rPr>
                                    <w:t xml:space="preserve">   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72"/>
                                      <w:szCs w:val="7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72"/>
                                      <w:szCs w:val="72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.65pt;mso-wrap-distance-left:9pt;mso-wrap-distance-right:9pt;mso-wrap-distance-top:0pt;mso-wrap-distance-bottom:0pt;margin-top:12.5pt;mso-position-vertical-relative:text;margin-left:421.25pt;mso-position-horizontal-relative:page">
                <v:fill opacity="0f"/>
                <v:textbox inset="0in,0in,0in,0in">
                  <w:txbxContent>
                    <w:tbl>
                      <w:tblPr>
                        <w:tblW w:w="28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60"/>
                        <w:gridCol w:w="960"/>
                        <w:gridCol w:w="960"/>
                      </w:tblGrid>
                      <w:tr>
                        <w:trPr/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72"/>
                                <w:szCs w:val="7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eastAsia="Comic Sans MS" w:cs="Comic Sans MS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72"/>
                                <w:szCs w:val="72"/>
                              </w:rPr>
                              <w:t xml:space="preserve">   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72"/>
                                <w:szCs w:val="7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72"/>
                                <w:szCs w:val="72"/>
                              </w:rPr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158750</wp:posOffset>
                </wp:positionV>
                <wp:extent cx="1828800" cy="20955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60"/>
                              <w:gridCol w:w="960"/>
                              <w:gridCol w:w="960"/>
                            </w:tblGrid>
                            <w:tr>
                              <w:trPr/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72"/>
                                      <w:szCs w:val="7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72"/>
                                      <w:szCs w:val="72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72"/>
                                      <w:szCs w:val="7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.65pt;mso-wrap-distance-left:9pt;mso-wrap-distance-right:9pt;mso-wrap-distance-top:0pt;mso-wrap-distance-bottom:0pt;margin-top:12.5pt;mso-position-vertical-relative:text;margin-left:0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28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60"/>
                        <w:gridCol w:w="960"/>
                        <w:gridCol w:w="960"/>
                      </w:tblGrid>
                      <w:tr>
                        <w:trPr/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72"/>
                                <w:szCs w:val="7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72"/>
                                <w:szCs w:val="7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663575</wp:posOffset>
                </wp:positionH>
                <wp:positionV relativeFrom="paragraph">
                  <wp:posOffset>149225</wp:posOffset>
                </wp:positionV>
                <wp:extent cx="1828800" cy="189420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894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60"/>
                              <w:gridCol w:w="960"/>
                              <w:gridCol w:w="960"/>
                            </w:tblGrid>
                            <w:tr>
                              <w:trPr/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72"/>
                                      <w:szCs w:val="7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72"/>
                                      <w:szCs w:val="72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72"/>
                                      <w:szCs w:val="7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49.15pt;mso-wrap-distance-left:9pt;mso-wrap-distance-right:9pt;mso-wrap-distance-top:0pt;mso-wrap-distance-bottom:0pt;margin-top:11.75pt;mso-position-vertical-relative:text;margin-left:52.25pt;mso-position-horizontal-relative:page">
                <v:fill opacity="0f"/>
                <v:textbox inset="0in,0in,0in,0in">
                  <w:txbxContent>
                    <w:tbl>
                      <w:tblPr>
                        <w:tblW w:w="28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60"/>
                        <w:gridCol w:w="960"/>
                        <w:gridCol w:w="960"/>
                      </w:tblGrid>
                      <w:tr>
                        <w:trPr/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72"/>
                                <w:szCs w:val="7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ab/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ab/>
        <w:t xml:space="preserve">                         </w:t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86300</wp:posOffset>
                </wp:positionH>
                <wp:positionV relativeFrom="paragraph">
                  <wp:posOffset>1003935</wp:posOffset>
                </wp:positionV>
                <wp:extent cx="1600200" cy="1600200"/>
                <wp:effectExtent l="14605" t="16510" r="15240" b="13970"/>
                <wp:wrapTight wrapText="bothSides">
                  <wp:wrapPolygon edited="0">
                    <wp:start x="10800" y="0"/>
                    <wp:lineTo x="8280" y="8254"/>
                    <wp:lineTo x="0" y="8254"/>
                    <wp:lineTo x="6720" y="13406"/>
                    <wp:lineTo x="4191" y="21609"/>
                    <wp:lineTo x="10800" y="16586"/>
                    <wp:lineTo x="17400" y="21609"/>
                    <wp:lineTo x="14880" y="13406"/>
                    <wp:lineTo x="21609" y="8254"/>
                    <wp:lineTo x="13320" y="8254"/>
                    <wp:lineTo x="10800" y="0"/>
                    <wp:lineTo x="10800" y="0"/>
                  </wp:wrapPolygon>
                </wp:wrapTight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600200"/>
                        </a:xfrm>
                        <a:prstGeom prst="star5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WEL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DONE!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yellow" stroked="t" o:allowincell="f" style="position:absolute;margin-left:369pt;margin-top:79.05pt;width:125.95pt;height:125.95pt;mso-wrap-style:square;v-text-anchor:top" type="_x0000_t1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WELL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DONE!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square"/>
              </v:shape>
            </w:pict>
          </mc:Fallback>
        </mc:AlternateContent>
      </w:r>
      <w:r>
        <w:rPr>
          <w:rFonts w:cs="Comic Sans MS" w:ascii="Comic Sans MS" w:hAnsi="Comic Sans MS"/>
          <w:sz w:val="28"/>
          <w:szCs w:val="28"/>
        </w:rPr>
        <w:t>Can you complete this magic square to make all the rows, columns and diagonals total 34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tbl>
      <w:tblPr>
        <w:tblW w:w="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1512"/>
        <w:gridCol w:w="1512"/>
        <w:gridCol w:w="1512"/>
      </w:tblGrid>
      <w:tr>
        <w:trPr/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eastAsia="Comic Sans MS" w:cs="Comic Sans MS"/>
                <w:sz w:val="56"/>
                <w:szCs w:val="56"/>
              </w:rPr>
            </w:pPr>
            <w:r>
              <w:rPr>
                <w:rFonts w:eastAsia="Comic Sans MS" w:cs="Comic Sans MS" w:ascii="Comic Sans MS" w:hAnsi="Comic Sans MS"/>
                <w:sz w:val="56"/>
                <w:szCs w:val="56"/>
              </w:rPr>
              <w:t xml:space="preserve"> 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</w:tr>
      <w:tr>
        <w:trPr/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</w:tr>
      <w:tr>
        <w:trPr/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</w:tr>
      <w:tr>
        <w:trPr>
          <w:trHeight w:val="529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10:06:00Z</dcterms:created>
  <dc:creator>Administrator</dc:creator>
  <dc:description/>
  <dc:language>en-US</dc:language>
  <cp:lastModifiedBy>Gillian Prentice</cp:lastModifiedBy>
  <dcterms:modified xsi:type="dcterms:W3CDTF">2014-12-09T10:06:00Z</dcterms:modified>
  <cp:revision>2</cp:revision>
  <dc:subject/>
  <dc:title>MAGIC SQUARES</dc:title>
</cp:coreProperties>
</file>